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0.02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4/5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4. redovnoj sjednici Općinskog vijeća Vogošća, održanoj dana 29.01.2026. godine, vijećnica Salčin Sabiha (u ime Kluba vijećnika SDA)  </w:t>
      </w:r>
      <w:r>
        <w:rPr>
          <w:rFonts w:cs="Arial" w:ascii="Arial" w:hAnsi="Arial"/>
          <w:bCs/>
        </w:rPr>
        <w:t>pokrenula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</w:rPr>
        <w:t>14/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Pokreće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inicijativu  nadležnoj općinskoj službi za uspostavljanje multifunkcionalnog centra za mlade i porodicu u okviru Kulturno-sportskog centra Vogošća, ili nekog drugog primjerenog prostora.</w:t>
      </w:r>
    </w:p>
    <w:p>
      <w:pPr>
        <w:pStyle w:val="Normal"/>
        <w:ind w:left="85" w:firstLine="482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bs-BA"/>
        </w:rPr>
        <w:t>Obrazloženj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 xml:space="preserve">Predlaže se izgradnja ili adaptacija postojećeg objekta u multifunkcionalni centar koji bi služio kao prostor za edukaciju, sport, kulturu i društvene aktivnosti. </w:t>
      </w:r>
      <w:r>
        <w:rPr>
          <w:rFonts w:cs="Arial" w:ascii="Arial" w:hAnsi="Arial"/>
          <w:sz w:val="22"/>
          <w:szCs w:val="22"/>
        </w:rPr>
        <w:t>Centar bi uključiva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za radionice i edukativne programe (IT obuke, kursevi jezika, kreativne radioni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Sportske sadržaje (teretana, sala za rekreaciju, prostor za omladinske sportov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Kulturne aktivnosti (biblioteka, prostor za izložbe, muzičke i dramske sekcij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Savjetovalište za porodice i mlade (psihološka podrška, karijerno savjetovanje)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Dosta ovih aktivnosti se već realizuje u okviru </w:t>
      </w:r>
      <w:r>
        <w:rPr>
          <w:rFonts w:cs="Arial" w:ascii="Arial" w:hAnsi="Arial"/>
          <w:sz w:val="22"/>
          <w:szCs w:val="22"/>
          <w:lang w:val="bs-BA"/>
        </w:rPr>
        <w:t xml:space="preserve">Kulturno-sportskog centra </w:t>
      </w:r>
      <w:r>
        <w:rPr>
          <w:rFonts w:cs="Arial" w:ascii="Arial" w:hAnsi="Arial"/>
          <w:sz w:val="22"/>
          <w:szCs w:val="22"/>
          <w:lang w:val="pt-BR"/>
        </w:rPr>
        <w:t>Vogošća, pa je potrebno jako malo dodatnih ulaganja. Razlozi za formiranje jednog ovakvog centra: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</w:t>
      </w:r>
      <w:r>
        <w:rPr>
          <w:rFonts w:cs="Arial" w:ascii="Arial" w:hAnsi="Arial"/>
          <w:sz w:val="22"/>
          <w:szCs w:val="22"/>
          <w:lang w:val="pt-BR"/>
        </w:rPr>
        <w:t>Nedostatak sadržaja za mlade i porodice dovodi do pasivnosti i odlaska mladih iz lokalne zajednice.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rFonts w:eastAsia="Arial" w:cs="Arial" w:ascii="Arial" w:hAnsi="Arial"/>
          <w:sz w:val="22"/>
          <w:szCs w:val="22"/>
          <w:lang w:val="pt-BR"/>
        </w:rPr>
        <w:t xml:space="preserve">  </w:t>
      </w:r>
      <w:r>
        <w:rPr>
          <w:rFonts w:cs="Arial" w:ascii="Arial" w:hAnsi="Arial"/>
          <w:sz w:val="22"/>
          <w:szCs w:val="22"/>
          <w:lang w:val="pt-BR"/>
        </w:rPr>
        <w:t>Multifunkcionalni centar bi poticao društvenu koheziju, zdrav način života i razvoj novih vještina.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</w:t>
      </w:r>
      <w:r>
        <w:rPr>
          <w:rFonts w:cs="Arial" w:ascii="Arial" w:hAnsi="Arial"/>
          <w:sz w:val="22"/>
          <w:szCs w:val="22"/>
          <w:lang w:val="pt-BR"/>
        </w:rPr>
        <w:t>Projekat se može realizovati kroz javno-privatno partnerstvo ili apliciranjem na fondove EU za lokalni razvoj.</w:t>
      </w:r>
    </w:p>
    <w:p>
      <w:pPr>
        <w:pStyle w:val="Isselectedend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Web"/>
        <w:rPr/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Općinski načelnik, zajedno sa nadležnom Službom, provodi aktivnosti i razmatra mogućnosti u vezi s unapređenjem i proširenjem sadržaja namijenjenih mladima i porodici, uključujući i mogućnost uspostavljanja Centra za mlade, bilo u okviru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Kulturno-sportskog centra Vogošća</w:t>
      </w:r>
      <w:r>
        <w:rPr>
          <w:rFonts w:cs="Arial" w:ascii="Arial" w:hAnsi="Arial"/>
          <w:sz w:val="22"/>
          <w:szCs w:val="22"/>
        </w:rPr>
        <w:t xml:space="preserve"> ili na nekoj drugoj adekvatnoj lokaciji. Međutim, prije eventualnog formiranja novog centra, neophodno je provesti određene prethodne aktivnosti, prvenstveno u pogledu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prostorno-tehničkih uslova</w:t>
      </w:r>
      <w:r>
        <w:rPr>
          <w:rFonts w:cs="Arial" w:ascii="Arial" w:hAnsi="Arial"/>
          <w:sz w:val="22"/>
          <w:szCs w:val="22"/>
        </w:rPr>
        <w:t xml:space="preserve">. S obzirom na to da Općina trenutno ne raspolaže drugim adekvatnim prostorom za navedene namjene, kao realna opcija razmatra s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rekonstrukcija dijela upravne zgrade</w:t>
      </w:r>
      <w:r>
        <w:rPr>
          <w:rFonts w:cs="Arial" w:ascii="Arial" w:hAnsi="Arial"/>
          <w:sz w:val="22"/>
          <w:szCs w:val="22"/>
        </w:rPr>
        <w:t xml:space="preserve"> JU KSC, uz prethodnu analizu potrebnih ulaganja, mogućnosti fazne realizacije i raspoloživih finansijskih sredstava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Također ističemo da se značajan dio predloženih edukativnih, sportskih i kulturnih aktivnosti već realizuje u okviru Kulturno-sportskog centra Vogošća, što predstavlja dobru osnovu za daljnji razvoj ovog koncepta uz ograničena dodatna ulaganja. Napominjemo da Općina Vogošća već raspolaž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Centrom za mlade u Semizovcu, kojim rukovodi Udruženje “Aktiva”</w:t>
      </w:r>
      <w:r>
        <w:rPr>
          <w:rFonts w:cs="Arial" w:ascii="Arial" w:hAnsi="Arial"/>
          <w:sz w:val="22"/>
          <w:szCs w:val="22"/>
        </w:rPr>
        <w:t>, u okviru kojeg se realizuju različiti programi i aktivnosti namijenjeni mladima. Navedeni centar predstavlja važan resurs i osnovu za daljnji razvoj omladinskih sadržaja na području Općine. U narednom periodu, u skladu sa budžetskim mogućnostima i razvojnim prioritetima Općine, razmotrit će se mogućnosti daljnjih aktivnosti, uključujući potencijalno apliciranje na domaće i međunarodne fondove, kao i modele saradnje kroz javno-privatno partnerstvo.</w:t>
      </w:r>
    </w:p>
    <w:p>
      <w:pPr>
        <w:pStyle w:val="Isselecteden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85" w:hanging="705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;Times New Roman" w:hAnsi="Sitka Subheading Semibold;Times New Roman" w:cs="Sitka Subheading Semibold;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8:19:00Z</dcterms:created>
  <dc:creator>adilaz</dc:creator>
  <dc:description/>
  <cp:keywords/>
  <dc:language>en-US</dc:language>
  <cp:lastModifiedBy>Jasmina Fazlić</cp:lastModifiedBy>
  <cp:lastPrinted>2026-01-13T13:54:00Z</cp:lastPrinted>
  <dcterms:modified xsi:type="dcterms:W3CDTF">2026-02-09T09:06:00Z</dcterms:modified>
  <cp:revision>5</cp:revision>
  <dc:subject/>
  <dc:title>Bosna i Hercegovina</dc:title>
</cp:coreProperties>
</file>